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e traitement de l’hypotension sévère et du choc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SENT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ioles unidoses  d’une solution concentrée à 1 mg/mL (4 m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é au CHUS : au commun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OSOLOGIES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V perfusion continue</w:t>
            </w:r>
            <w:r>
              <w:rPr>
                <w:bCs/>
              </w:rPr>
              <w:t>: 0.05 à 0.4 mcg/kg/minute. Ajuster de 0.05 mcg/kg/min aux 30 min. selon réponse clinique.  (dose usuelle maximale : 1 à 2 mcg/kg/minute).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225</wp:posOffset>
                      </wp:positionV>
                      <wp:extent cx="5712460" cy="7562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7562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3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  <w:lang w:val="fr-C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4" w:color="4F81BD"/>
                                          </w:pBdr>
                                          <w:spacing w:before="200" w:after="280"/>
                                          <w:ind w:right="936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4F81BD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4F81BD"/>
                                          </w:rPr>
                                          <w:t>PRÉPAR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Étiqueter en précisant le mode de préparation et la concentration finale puis apposer les initiales de 2 infirmières</w:t>
                                        </w: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Cs w:val="32"/>
                                          </w:rPr>
                                          <w:t xml:space="preserve"> Si pousse-seringue non disponible voir préparation en sac (sac stérile vide armoire de nuit voir: VIAFLEX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sz w:val="2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Cs w:val="32"/>
                                            <w:u w:val="single"/>
                                          </w:rPr>
                                          <w:t>Norépinéphrine  16mcg/ml</w:t>
                                        </w:r>
                                        <w:r>
                                          <w:rPr>
                                            <w:b/>
                                            <w:szCs w:val="32"/>
                                          </w:rPr>
                                          <w:t>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  <w:t>Recommandé pour poids de 1.5 kg et moi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Seringue de 25mL vol.tot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Prélever 0.4 mL (0.4 mg) de Norépinéphrine 1 mg/m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>Ajouter à 24.6 mL de D5%, D10% ou NaCl 0.9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Dans sac stérile vide de 50 ml</w:t>
                                        </w: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vol.total</w:t>
                                        </w: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Prélever 0.8 mL (0.8 mg) de Norépinéphrine 1 mg/m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>Ajouter à 49.2 mL de D5%, D10% ou NaCl 0.9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Cs w:val="32"/>
                                            <w:u w:val="single"/>
                                          </w:rPr>
                                          <w:t xml:space="preserve">Norépinéphrine  32mcg/ml 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  <w:t>Recommandé pour poids de plus de 1.5 k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Seringue de 25mL vol.tot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Prélever 0.8 mL (0.8 mg) de Norépinéphrine 1 mg/m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>Ajouter à 24.2 mL de D5%, D10% ou NaCl 0.9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Dans sac stérile vide de 50ml  vol.total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>Prélever 1.6 mL (1.6 mg) de Norépinéphrine 1 mg/m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ab/>
                                          <w:t>Ajouter à 48.4 mL de D5%, D10% ou NaCl 0.9%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32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Cs w:val="32"/>
                                            <w:u w:val="single"/>
                                          </w:rPr>
                                          <w:t>Norépinéphrine  64mcg/ml</w:t>
                                        </w:r>
                                        <w:r>
                                          <w:rPr>
                                            <w:b/>
                                            <w:szCs w:val="32"/>
                                          </w:rPr>
                                          <w:t>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  <w:t>Si restriction liquidienne désiré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Seringue de 25mL vol.tot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Prélever 1.6 mL (1.6 mg) de Norépinéphrine 1 mg/m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</w:rPr>
                                          <w:t>Ajouter à 23.4 mL de D5%, D10% ou NaCl 0.9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Dans sac stérile vide de 50 ml</w:t>
                                        </w:r>
                                        <w:r>
                                          <w:rPr>
                                            <w:szCs w:val="3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i/>
                                            <w:szCs w:val="32"/>
                                          </w:rPr>
                                          <w:t>vol.total</w:t>
                                        </w:r>
                                        <w:r>
                                          <w:rPr>
                                            <w:szCs w:val="32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595.45pt;mso-wrap-distance-left:0pt;mso-wrap-distance-right:7.05pt;mso-wrap-distance-top:0pt;mso-wrap-distance-bottom:0pt;margin-top:1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6"/>
                            </w:tblGrid>
                            <w:tr>
                              <w:trPr/>
                              <w:tc>
                                <w:tcPr>
                                  <w:tcW w:w="8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4" w:color="4F81BD"/>
                                    </w:pBdr>
                                    <w:spacing w:before="200" w:after="280"/>
                                    <w:ind w:right="936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</w:rPr>
                                    <w:t>PRÉPAR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Étiqueter en précisant le mode de préparation et la concentration finale puis apposer les initiales de 2 infirmières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i/>
                                      <w:szCs w:val="32"/>
                                    </w:rPr>
                                    <w:t xml:space="preserve"> Si pousse-seringue non disponible voir préparation en sac (sac stérile vide armoire de nuit voir: VIAFLEX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32"/>
                                      <w:u w:val="single"/>
                                    </w:rPr>
                                    <w:t>Norépinéphrine  16mcg/ml</w:t>
                                  </w:r>
                                  <w:r>
                                    <w:rPr>
                                      <w:b/>
                                      <w:szCs w:val="3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Recommandé pour poids de 1.5 kg et mo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Seringue de 25mL vol.tot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Prélever 0.4 mL (0.4 mg) de Norépinéphrine 1 mg/m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Ajouter à 24.6 mL de D5%, D10% ou NaCl 0.9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Dans sac stérile vide de 50 ml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32"/>
                                    </w:rPr>
                                    <w:t>vol.total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Prélever 0.8 mL (0.8 mg) de Norépinéphrine 1 mg/m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Ajouter à 49.2 mL de D5%, D10% ou NaCl 0.9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32"/>
                                      <w:u w:val="single"/>
                                    </w:rPr>
                                    <w:t xml:space="preserve">Norépinéphrine  32mcg/ml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Recommandé pour poids de plus de 1.5 k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Seringue de 25mL vol.tot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Prélever 0.8 mL (0.8 mg) de Norépinéphrine 1 mg/m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Ajouter à 24.2 mL de D5%, D10% ou NaCl 0.9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Dans sac stérile vide de 50ml  vol.total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>Prélever 1.6 mL (1.6 mg) de Norépinéphrine 1 mg/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ab/>
                                    <w:t>Ajouter à 48.4 mL de D5%, D10% ou NaCl 0.9%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32"/>
                                      <w:u w:val="single"/>
                                    </w:rPr>
                                    <w:t>Norépinéphrine  64mcg/ml</w:t>
                                  </w:r>
                                  <w:r>
                                    <w:rPr>
                                      <w:b/>
                                      <w:szCs w:val="3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Si restriction liquidienne désiré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Seringue de 25mL vol.tot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Prélever 1.6 mL (1.6 mg) de Norépinéphrine 1 mg/m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Ajouter à 23.4 mL de D5%, D10% ou NaCl 0.9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Cs w:val="32"/>
                                    </w:rPr>
                                    <w:t>Dans sac stérile vide de 50 ml</w:t>
                                  </w:r>
                                  <w:r>
                                    <w:rPr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szCs w:val="32"/>
                                    </w:rPr>
                                    <w:t>vol.total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>Prélever 3.2 mL (3.2 mg) de Norépinéphrine 1 mg/mL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46.8 mL de D5%, D10% ou NaCl 0.9%.</w:t>
            </w:r>
          </w:p>
          <w:p>
            <w:pPr>
              <w:pStyle w:val="Normal"/>
              <w:rPr>
                <w:b/>
                <w:b/>
                <w:bCs/>
                <w:szCs w:val="32"/>
                <w:bdr w:val="single" w:sz="12" w:space="0" w:color="000000"/>
              </w:rPr>
            </w:pPr>
            <w:r>
              <w:rPr>
                <w:b/>
                <w:bCs/>
                <w:szCs w:val="32"/>
                <w:bdr w:val="single" w:sz="12" w:space="0" w:color="000000"/>
              </w:rPr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ADMINISTR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ministrer </w:t>
            </w:r>
            <w:r>
              <w:rPr>
                <w:b/>
                <w:i/>
              </w:rPr>
              <w:t>PAR POUSSE-SERINGUE</w:t>
            </w:r>
            <w:r>
              <w:rPr/>
              <w:t xml:space="preserve"> de préférence via une voie centrale ou une grosse veine pour éviter l’extravas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**</w:t>
            </w:r>
            <w:r>
              <w:rPr>
                <w:b/>
                <w:bCs/>
              </w:rPr>
              <w:t xml:space="preserve"> ATTENTION : PAS DE MÉDICAMENT EN Y AVEC ADMINISTRATION DE BOLUS</w:t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EFFETS SECONDAIRES ET MONITORAGE</w:t>
            </w:r>
          </w:p>
          <w:p>
            <w:pPr>
              <w:pStyle w:val="Normal"/>
              <w:rPr/>
            </w:pPr>
            <w:r>
              <w:rPr/>
              <w:t>Tension artérielle, fréquence et rythme cardiaque, débit urinaire, site d’injection (si extravasation, considérer injection de phentolamine), photophobie, vomissement, détresse respirato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NSERVATIO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faite à l’étage</w:t>
            </w:r>
            <w:r>
              <w:rPr/>
              <w:t> : la perfusion doit être débutée dans l’heure suivant sa préparation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par la pharmacie</w:t>
            </w:r>
            <w:r>
              <w:rPr/>
              <w:t> : selon étiquette soit 24 heures température piè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our toutes les perfusions</w:t>
            </w:r>
            <w:r>
              <w:rPr>
                <w:lang w:val="fr-CA"/>
              </w:rPr>
              <w:t xml:space="preserve"> : </w:t>
            </w:r>
            <w:r>
              <w:rPr/>
              <w:t>Une fois débutée la perfusion a une stabilité de 24 heures température pièce. Ne pas utiliser si la solution est brunâtre ou si elle contient un précipité de couleur rosée.</w:t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MPATIBILITÉ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Compatible avec les solutés suivants : </w:t>
            </w:r>
            <w:r>
              <w:rPr>
                <w:bCs/>
              </w:rPr>
              <w:t>D5%, NaCL 0.9%.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 xml:space="preserve">Département de Pharmacie </w:t>
      <w:tab/>
      <w:tab/>
      <w:t>Novembre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 xml:space="preserve">CIUSSSE de l’Estrie-CHUS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32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MANUEL SUR LA</w:t>
          </w:r>
        </w:p>
        <w:p>
          <w:pPr>
            <w:pStyle w:val="Header"/>
            <w:jc w:val="center"/>
            <w:rPr/>
          </w:pPr>
          <w:r>
            <w:rPr/>
            <w:t>PHARMACOTHÉRAPIE NÉONATALE</w:t>
          </w:r>
        </w:p>
      </w:tc>
      <w:tc>
        <w:tcPr>
          <w:tcW w:w="4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</w:r>
        </w:p>
        <w:p>
          <w:pPr>
            <w:pStyle w:val="Head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NORÉPINÉPHRINE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utres noms : Levophed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lassification : Sympathomimétique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1:25:00Z</dcterms:created>
  <dc:creator>Cathy Desaulniers</dc:creator>
  <dc:description/>
  <dc:language>en-US</dc:language>
  <cp:lastModifiedBy>Cathy Desaulniers</cp:lastModifiedBy>
  <cp:lastPrinted>2023-08-29T10:32:00Z</cp:lastPrinted>
  <dcterms:modified xsi:type="dcterms:W3CDTF">2024-11-27T21:25:00Z</dcterms:modified>
  <cp:revision>2</cp:revision>
  <dc:subject/>
  <dc:title>Secteur</dc:title>
</cp:coreProperties>
</file>